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de No: 4108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USTRIAL ENTREPRENEUR-SHIP AND MANAG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Risk of an Entrepreneur?  Discuss the types of risks faced by Entrepreneu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“Sustainable development can be attained through the promotion of Entrepreneurs in the rural as well as in the urban areas”,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importance of entrepreneurship education and trai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different types of production systems? Where would each one of them be applicable?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5.</w:t>
        <w:tab/>
        <w:t>Discuss the market-skimming and market-penetration pricing strategies adopted  for pricing of new products highlighting the conditions which favour adoptation of each of th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6.</w:t>
        <w:tab/>
        <w:t>What is point system of job evaluation? Explain briefly the steps involved in classification of jobs by thi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meant by the following terms, safety stock and lead tim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advantages of inventory control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8.</w:t>
        <w:tab/>
      </w:r>
      <w:r>
        <w:rPr/>
        <w:t>Point out the different causes for industrial unrest.  How can collective bargaining bring about Industrial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23:00Z</dcterms:created>
  <dc:creator>don</dc:creator>
  <dc:description/>
  <dc:language>en-US</dc:language>
  <cp:lastModifiedBy>don</cp:lastModifiedBy>
  <dcterms:modified xsi:type="dcterms:W3CDTF">2004-04-29T09:24:00Z</dcterms:modified>
  <cp:revision>3</cp:revision>
  <dc:subject/>
  <dc:title/>
</cp:coreProperties>
</file>